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1901825606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798799509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809897300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1949980599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547212190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2135780898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691284122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1545406154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1198480307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1499830906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421399645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1777266395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1025691512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665887788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27592811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1272947365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1788388525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2113560281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395037746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1820119150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585637774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1890358710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1247683590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1031865873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1714809399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863809717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576418247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773431348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386535641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185692773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1592430513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1254068916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30887701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1003407035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1316257545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2006863852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2086918324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33894993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998522291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912347921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215300552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685381175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220196421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1148182096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62749190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418779591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131386592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148138191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1545174375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547949686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1306924542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862951244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1317011683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1384514369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1605204845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383407364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1778088280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786462917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1991032702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2001573274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1792568382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1435779244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1216141434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1783329649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244209981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354822231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632772586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1837120375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216712886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1998277425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111256989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212730926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1514252333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1248785479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1731174992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1707571356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487706524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982256167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1581865535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1933892303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1797309641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1963571124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213848855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52662387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752930497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547968098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486930394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214810602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369009371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1818830396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1886126738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2034655525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2006182060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149524953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920670968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542403369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14001397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463651714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1010292651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1937354030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110989088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1175272909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1303728468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1558328878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1146301237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325944500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30897234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2022870213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130277743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1943833038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906701851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644624580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5712692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286655519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207254739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1934310867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200394430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1489541068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917487030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1241782841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2132764014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781277118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1225692364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46551565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2036489889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919853627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961790673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607565012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1917041631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1214169493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59055994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519024126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874385541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1409181987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831961524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1137829706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1929127346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1821773232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1121611154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419538940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